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525466231"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73312781"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644378677"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70722923"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