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435776268"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430147314"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686172057"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958872747"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