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470846707"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532306556"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474207976"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583602474"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