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1682967309"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1848910103"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335302230"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1479067343"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