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507555534"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53674054"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866794614"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226262894"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