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422406877"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693241326"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324971906"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77201988"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