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1526863321"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245842564"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97547197"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359057037"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