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788296808"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1905268767"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33442927"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761209683"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